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7"/>
          <w:szCs w:val="27"/>
        </w:rPr>
        <w:t xml:space="preserve">                                                          </w:t>
      </w:r>
      <w:r>
        <w:rPr>
          <w:b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от 21.06.2017  № 297-2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веро-Енисейского района по кодам классификации источников финансирования дефицитов бюджетов в 2016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977"/>
        <w:gridCol w:w="3260"/>
        <w:gridCol w:w="1418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финансирования дефицито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 007,3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178 001,4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534 008,6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rabota</cp:lastModifiedBy>
  <cp:lastPrinted>2015-12-04T10:24:00Z</cp:lastPrinted>
  <dcterms:modified xsi:type="dcterms:W3CDTF">2017-07-21T10:16:00Z</dcterms:modified>
  <cp:revision>327</cp:revision>
  <dc:subject/>
  <dc:title>                                                     Приложение 2</dc:title>
</cp:coreProperties>
</file>